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лектронные адреса</w:t>
      </w:r>
    </w:p>
    <w:tbl>
      <w:tblPr>
        <w:tblW w:w="11165" w:type="dxa"/>
        <w:jc w:val="left"/>
        <w:tblInd w:w="-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552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e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sswor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нина А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trunina_anna@inbox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trunina_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ischina.lyudmila2010@yandex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grischina_lyudm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на 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golegovna@mail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golegov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ушкина Е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isa12@yandex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isa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чихина А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astasia.prokopieva@gmail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kopi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М.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usya_music@mail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usya_mu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кова Н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ryvkova@mail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ryvk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Ю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vetkovajulia2010@yandex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vetkovaju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С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mirnovhome@mail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mirnovh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ушкина М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vM64@mail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vM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а 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lena-krutoyarskaya@yandex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lena-krutoyarska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добина Г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dobina@hotmail.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do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ллонская Г.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olonsky_gala@mail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olonsky_g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 Т.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tyanaol@bk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tyana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кова С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etlana-katkova@mail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etlana-katk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вян Н.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vidgabrielyan1997@mail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vidgabriely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min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6:36:00Z</dcterms:created>
  <dc:creator>Кузнецова</dc:creator>
  <dc:description/>
  <dc:language>en-US</dc:language>
  <cp:lastModifiedBy>AxL</cp:lastModifiedBy>
  <dcterms:modified xsi:type="dcterms:W3CDTF">2011-06-08T16:36:00Z</dcterms:modified>
  <cp:revision>2</cp:revision>
  <dc:subject/>
  <dc:title/>
</cp:coreProperties>
</file>